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ab/>
        <w:t xml:space="preserve">                  </w:t>
      </w:r>
      <w:r>
        <w:rPr>
          <w:rFonts w:cs="Times New Roman" w:ascii="Times New Roman" w:hAnsi="Times New Roman"/>
          <w:color w:val="000000"/>
          <w:u w:val="single"/>
          <w:lang w:val="cs-CZ"/>
        </w:rPr>
        <w:t>Zápis ze 33. schůze výboru ústeckého krajského atletického svazu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ab/>
        <w:tab/>
        <w:tab/>
        <w:t xml:space="preserve">      </w:t>
      </w:r>
      <w:r>
        <w:rPr>
          <w:rFonts w:cs="Times New Roman" w:ascii="Times New Roman" w:hAnsi="Times New Roman"/>
          <w:color w:val="000000"/>
          <w:u w:val="single"/>
          <w:lang w:val="cs-CZ"/>
        </w:rPr>
        <w:t>konané  dne  4. listopadu  2003  v Ústí n.L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řítomni :</w:t>
        <w:tab/>
        <w:t xml:space="preserve">Šabata, Lesnik, Hotová, Honzík, Ing.Hotový M., Hotový St., Janouch, Klíma, Holcr   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Omluven :</w:t>
        <w:tab/>
        <w:t>Neubert</w:t>
        <w:tab/>
        <w:tab/>
        <w:tab/>
        <w:t xml:space="preserve">Nepřítomni :        Kaplan, </w:t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rogram  :</w:t>
        <w:tab/>
        <w:t>1. Kontrola úkolů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  <w:t xml:space="preserve">2. Příprava valné hromady - scénář, úkoly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  <w:t>3. R ů z n é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1. Kontrola úkolů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8/1 – Na jednání s deníkem MF Dnes dohodnuta spolupráce. Redakce má zájem o Běžeckou ligu, přespolní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a silniční běhy, dále o talentovanou mládež a jejich trenéry. Zprávy o běžeckých soutěžích zajistí p.Holcr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 xml:space="preserve">zprávy o mládeži a trenérech bude organizovat p.Lesnik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 xml:space="preserve">28/2 – p.Šabata doporučuje, při získávání generálních partnerů, zaměření nejen na reklamnu, ale i na výkonostně   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sportovní výsledky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 xml:space="preserve">29/2 – p. Honzík provedl kontrolu všech kol KPD st.žactva, výsledky zaslal p.Janouchovi. Kopii obdrží pí Hotová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a zajistí předání madajlí na valné hromadě (Ú 33/1)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9/3 – Přečten vysvětlující dopis p.Suchánka z kr.sdružení ČSTV, týkající se úhrady nákladů Olympiády  mládeže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9/7 -  Pro zaneprázdnění německé strany neuskutečnilo se zatím jednání v  Chemnitzu o konání KPjedn. žactva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v hale pro r. 2004. Bude dokončeno do konání VH  6.12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1/1 – Medaile 1.-3.družstvům KPD st.žactva budou předány na VH viz Ú 33/1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 xml:space="preserve">31/5 – Vytištění „Ročenky ÚKAS 2003“  trvá  pro p.Šabatu.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1/6 -  Po průzkumu z oddílů se zvyšuje objednávka „Ročenky ÚKAS 2003“ na 80 výtisků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31/7 – Pro menší počet zájemců o školení rozhodčích (5) se termín prodlužuje do 11.11.03.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Ing.Hotový navrhuje v případě malého zájmu (pod 10 přihlášek) přeložit termín na rok 2004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2/2 – Oddíl AC Sp.UL odeslal aktualizaci seznamu trenérů p.Rybákovi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2/3 – Jednání na MÚ Krupka přeloženo. Po školení TR 3tř. je reálná možnost založení atl.oddílu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Úkol pro p.Šabatu trvá – kontrola 2.12.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32/4 – Účast na „Běžeckém poháru“ zajistil p.Brůžek. Zbývá vyhodnotit účast startujících v kategoriích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dorostu a ml.+st.žactva. Podle výsledů vypracují  pp.Brůžek a Rybák do 2.12.03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2/5 – Rozeslání výsledků „Olympiády mládeže“ do oddílů splněno panem Holcrem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2/6 – Místo konání valné hromady ÚKAS stanoveno do restaurace Na Rychtě na sobotu  6.12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Vše ostatní  v samostatném bodě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. Příprava valné hromady – scénář, úkoly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</w:t>
      </w:r>
      <w:r>
        <w:rPr>
          <w:rFonts w:cs="Times New Roman" w:ascii="Times New Roman" w:hAnsi="Times New Roman"/>
          <w:color w:val="000000"/>
          <w:lang w:val="cs-CZ"/>
        </w:rPr>
        <w:t>Program VH stanoven. Začátek v 10,00 hodin. Pozvánky rozeslat do 25.11.03 na oddíly. Jako hosté :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</w:t>
      </w:r>
      <w:r>
        <w:rPr>
          <w:rFonts w:cs="Times New Roman" w:ascii="Times New Roman" w:hAnsi="Times New Roman"/>
          <w:color w:val="000000"/>
          <w:lang w:val="cs-CZ"/>
        </w:rPr>
        <w:t xml:space="preserve">Zástupce ČAS, + zást.dozor.rady ČAS p.Poláček, Ing.Kouda Pavel z Kr.úřadu UL, Mgr.Gandalovič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</w:t>
      </w:r>
      <w:r>
        <w:rPr>
          <w:rFonts w:cs="Times New Roman" w:ascii="Times New Roman" w:hAnsi="Times New Roman"/>
          <w:color w:val="000000"/>
          <w:lang w:val="cs-CZ"/>
        </w:rPr>
        <w:t xml:space="preserve">z Magistrátu UL, zástupce Č.rozhlasu UL a deníku MF Dnes.           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</w:t>
      </w:r>
      <w:r>
        <w:rPr>
          <w:rFonts w:cs="Times New Roman" w:ascii="Times New Roman" w:hAnsi="Times New Roman"/>
          <w:color w:val="000000"/>
          <w:lang w:val="cs-CZ"/>
        </w:rPr>
        <w:t>Vedení schůze Hotový St., p.Vlk prezentace,  oběd na 13,00 hodin. Kapacita místnosti 30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. R ů z n é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.Šabata – a) Pro opakovanou neúčast projedná s p.Kaplanem jeho další setrvání ve funkci člena výboru  ÚKAS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 xml:space="preserve">     </w:t>
      </w:r>
      <w:r>
        <w:rPr>
          <w:rFonts w:cs="Times New Roman" w:ascii="Times New Roman" w:hAnsi="Times New Roman"/>
          <w:color w:val="000000"/>
          <w:lang w:val="cs-CZ"/>
        </w:rPr>
        <w:t>Termín  do konání příští schůze 2.12.03  (Ú 33/2)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</w:t>
      </w:r>
      <w:r>
        <w:rPr>
          <w:rFonts w:cs="Times New Roman" w:ascii="Times New Roman" w:hAnsi="Times New Roman"/>
          <w:color w:val="000000"/>
          <w:lang w:val="cs-CZ"/>
        </w:rPr>
        <w:t>b) Pro změněný způsob úhrady haly na Strahově ze strany ČAS je nutné provést blokování termínu pro pořádání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</w:t>
      </w:r>
      <w:r>
        <w:rPr>
          <w:rFonts w:cs="Times New Roman" w:ascii="Times New Roman" w:hAnsi="Times New Roman"/>
          <w:color w:val="000000"/>
          <w:lang w:val="cs-CZ"/>
        </w:rPr>
        <w:t>KP jednotl. dospělých a dorostu v roce 2004.  Zajištěním jednání pověřen p.Janouch – kontrola na příští schůzi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 xml:space="preserve">     </w:t>
      </w:r>
      <w:r>
        <w:rPr>
          <w:rFonts w:cs="Times New Roman" w:ascii="Times New Roman" w:hAnsi="Times New Roman"/>
          <w:color w:val="000000"/>
          <w:lang w:val="cs-CZ"/>
        </w:rPr>
        <w:t>2.12.2003 (Ú 33/3)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í Hotová – Na technické uspořádání okresních kol „Corny středoškolského poháru“ je možné přispět oddílům,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 xml:space="preserve">které je pořádaly.  Přítomní členové ÚKAS potvrdili konání v UL (AC UL), Lovo(Lovochemie) TEPL (AK Bili),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LOUN=0. Písemné odpovědi od oddílů DECI, MO, CHOM sleduje pí Hotová (Ú 33/4)  T kontr. 2.12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cs-CZ"/>
        </w:rPr>
      </w:pPr>
      <w:r>
        <w:rPr>
          <w:rFonts w:cs="Times New Roman" w:ascii="Times New Roman" w:hAnsi="Times New Roman"/>
          <w:b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cs-CZ"/>
        </w:rPr>
      </w:pPr>
      <w:r>
        <w:rPr>
          <w:rFonts w:cs="Times New Roman" w:ascii="Times New Roman" w:hAnsi="Times New Roman"/>
          <w:b/>
          <w:color w:val="000000"/>
          <w:lang w:val="cs-CZ"/>
        </w:rPr>
        <w:t>Úkoly :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29/7 – p.Šabata zajede do Chemnitzu a dohodne termín a rozpis KP jedn.žactva  v hale 2004. Termín jednání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do konce listopadu 2003,  kontrola 2.12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1/5 – p.Šabata zajistí vytištění 80 ks „Ročenky ÚKAS 2003“. (rozpočet cca 3000 Kč)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1/7 – Oddíly provedou výběr a nábor pro školení rozhodčích II.tř. – přihlášky do 11.11.2003 Ing.Hotovému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32/3 – p.Šabata vyvolá schůzku o využívání nového stadionu s cílem založení oddílu u p.starosty MÚ Krupka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a místostar.Ing.Matouše. K jednání přizve Mgr.Čechuru (ACUL).    T do 2.12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3/1 – Medaile pro 1.-3.družstva KPD st.žactva budou předány na valné hromadě ÚKAS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3/2 – p.Šabata projedná s p.Kaplanem jeho opakovanou neúčast na schůzích výboru ÚKAS. T do 2.12.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3/3 – p.Janouch domluví termín pro konání KP jedn. dospělých a dorostu v hale 2004 se správcem haly Strahov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</w:t>
      </w:r>
      <w:r>
        <w:rPr>
          <w:rFonts w:cs="Times New Roman" w:ascii="Times New Roman" w:hAnsi="Times New Roman"/>
          <w:color w:val="000000"/>
          <w:lang w:val="cs-CZ"/>
        </w:rPr>
        <w:t>Kontrola 2.12.2003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>33/4 – Příspěvky oddílům, které se podílely technickým uspořádáním CORNY Středoškolského poháru sleduje</w:t>
      </w:r>
    </w:p>
    <w:p>
      <w:pPr>
        <w:pStyle w:val="Normal"/>
        <w:rPr>
          <w:rFonts w:ascii="Times New Roman" w:hAnsi="Times New Roman" w:cs="Times New Roman"/>
          <w:color w:val="000000"/>
          <w:u w:val="single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</w:t>
      </w:r>
      <w:r>
        <w:rPr>
          <w:rFonts w:cs="Times New Roman" w:ascii="Times New Roman" w:hAnsi="Times New Roman"/>
          <w:color w:val="000000"/>
          <w:lang w:val="cs-CZ"/>
        </w:rPr>
        <w:t xml:space="preserve">pí Hotová.   T kontr. 2.12.2003.           </w:t>
      </w:r>
    </w:p>
    <w:p>
      <w:pPr>
        <w:pStyle w:val="Normal"/>
        <w:rPr>
          <w:rFonts w:ascii="Times New Roman" w:hAnsi="Times New Roman" w:cs="Times New Roman"/>
          <w:color w:val="000000"/>
          <w:u w:val="single"/>
          <w:lang w:val="cs-CZ"/>
        </w:rPr>
      </w:pPr>
      <w:r>
        <w:rPr>
          <w:rFonts w:cs="Times New Roman" w:ascii="Times New Roman" w:hAnsi="Times New Roman"/>
          <w:color w:val="000000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u w:val="single"/>
          <w:lang w:val="cs-CZ"/>
        </w:rPr>
        <w:t xml:space="preserve">Příští schůze výboru ÚKAS  se </w:t>
      </w:r>
      <w:r>
        <w:rPr>
          <w:rFonts w:cs="Times New Roman" w:ascii="Times New Roman" w:hAnsi="Times New Roman"/>
          <w:b/>
          <w:color w:val="000000"/>
          <w:u w:val="single"/>
          <w:lang w:val="cs-CZ"/>
        </w:rPr>
        <w:t xml:space="preserve">koná v   ú t e r ý    2. prosince  2003  od   16,00   v Ústí nad Labem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zapsal Hotový St. 9.11.2003</w:t>
      </w:r>
    </w:p>
    <w:sectPr>
      <w:type w:val="nextPage"/>
      <w:pgSz w:w="12240" w:h="15840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6:22:00Z</dcterms:created>
  <dc:creator/>
  <dc:description/>
  <dc:language>en-US</dc:language>
  <cp:lastModifiedBy>x</cp:lastModifiedBy>
  <cp:lastPrinted>2003-11-09T17:03:00Z</cp:lastPrinted>
  <dcterms:modified xsi:type="dcterms:W3CDTF">2003-11-09T20:02:00Z</dcterms:modified>
  <cp:revision>46</cp:revision>
  <dc:subject/>
  <dc:title/>
</cp:coreProperties>
</file>